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/>
        <w:t>Дата оприлюднення документа – 20.05.2021 року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ложень </w:t>
      </w:r>
    </w:p>
    <w:p>
      <w:pPr>
        <w:pStyle w:val="Style19"/>
        <w:spacing w:before="0" w:after="0"/>
        <w:jc w:val="both"/>
        <w:rPr/>
      </w:pPr>
      <w:r>
        <w:rPr>
          <w:b/>
          <w:i/>
          <w:color w:val="000000"/>
          <w:sz w:val="26"/>
          <w:szCs w:val="26"/>
        </w:rPr>
        <w:t xml:space="preserve">про структурні підрозділи апарату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26 вересня 2012 року №887 “Про  затвердження Типового положення про структурний підрозділ місцевої державної адміністрації”,  розпорядження голови Червоноградської районної державної адміністрації від 15 квітня 2021 року №3 “Про затвердження структури апарату районної державної адміністрації”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 загальний відділ апара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твердити Положення про  відділ організаційної роботи апара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твердити Положення про  відділ фінансово-господарського забезпечення апара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атвердити Положення про юридичний відділ апара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Затвердити Положення про відділ персоналу та нагород апара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Затвердити Положення про відділ ведення Державного реєстру виборців апара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Затвердити Положення про відділ мобілізаційної та режимно-секретної роботи апара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онтроль за виконанням розпорядження залишаю за собою.</w:t>
      </w:r>
    </w:p>
    <w:p>
      <w:pPr>
        <w:pStyle w:val="Style19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6:00Z</dcterms:created>
  <dc:creator>Галя</dc:creator>
  <dc:description/>
  <cp:keywords/>
  <dc:language>en-US</dc:language>
  <cp:lastModifiedBy>User</cp:lastModifiedBy>
  <cp:lastPrinted>2021-05-17T16:42:00Z</cp:lastPrinted>
  <dcterms:modified xsi:type="dcterms:W3CDTF">2021-06-14T11:40:00Z</dcterms:modified>
  <cp:revision>14</cp:revision>
  <dc:subject/>
  <dc:title>Проект</dc:title>
</cp:coreProperties>
</file>